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Главы Борисовского сельского поселения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«03» февраля 2016 г. №8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предоставляемых Администрацией </w:t>
      </w:r>
    </w:p>
    <w:p>
      <w:pPr>
        <w:pStyle w:val="Normal"/>
        <w:jc w:val="center"/>
        <w:rPr/>
      </w:pPr>
      <w:r>
        <w:rPr/>
        <w:t>Борисовского сельского поселения Шербакульского муниципального района</w:t>
      </w:r>
    </w:p>
    <w:tbl>
      <w:tblPr>
        <w:tblW w:w="16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010"/>
        <w:gridCol w:w="1620"/>
        <w:gridCol w:w="1620"/>
        <w:gridCol w:w="1980"/>
        <w:gridCol w:w="1440"/>
        <w:gridCol w:w="3780"/>
        <w:gridCol w:w="1440"/>
        <w:gridCol w:w="1136"/>
        <w:gridCol w:w="144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естровый ном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несения сведений в Реес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тветственного за предоставле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(содержание) муниципальн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услуги и нормативный акт, определяющий стоимост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лучателя муниципальн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нормативно-правовых актов, закрепляющих предоставление муниципальной услуги за МО и регламентирующих порядок предоставления муниципальной услуг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несения изменения в Реестр (исключения из Реест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внесения изменения в Реестр (исключения из Реестра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1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дача разрешений на размещение нестационарных торговых объектов на зем. участках, в зданиях, строениях, сооружениях, наход. в м/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ределяет порядок, сроки и последовательность действий (административных процедур) при осуществлении полномочий по в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ыдаче разрешений на размещение нестационарных торговых объектов на земельных участках  находящихся в муниципальной собственно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 предоставляет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, 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сельского поселения от 29.03.2012 г. № 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документов (единого жилищного документа, копии лицевого счета, выписки из домовой книги, карточки учета собственника жилого помещения, справок и ины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Consplustitl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titl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title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Определяет сроки и последовательность административных процедур и административных действий, осуществляемых Администрацией, порядок взаимодействия между специалистами Администрации, а также взаимодействия Администрации с физическими и юридическими лицами при осуществлении данной муниципальной услу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, граждане Российской Федерации, иностранные граждане и лица без гражданства, за исключением случаев, установленных международными договорами Российской Федерации или законодательством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сельского поселения от 29.03.2012 г. № 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03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документов и выдача уведомления о переводе или об отказе в переводе жилого (нежилого) помещения в нежилое(жилое)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гламентирует исполнение указанной муниципальной услуги и определяет сроки и последовательность административных действий Администрации  Борис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а предоставляет-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, 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сельского поселения от 29.03.2012 г. № 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2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52525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вышение качества совершения нотариальных действий и определение  сроков и последовательности действий (административные процедуры) при совершении нотариальных действий, правила ведения делопроизводства при совершении нотариальных действий в администрации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рядке, установленном НК Р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, 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сельского поселения от 19.11.2012 г. № 1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а в собственность граждан в порядке приватизации жилого помещения муниципального жилищн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анавливает сроки и последовательность административных процедур и административных действий Администрации Борисовского сельского поселения Шербакульского муниципального района Омской области  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едачу в собственность граждан в порядке приватизации жилого помещения муниципаль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Борисовского сельского поселения от 03.12.2012 г. № 151-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заявлений, документов, а также постановка граждан на учет в качестве     нуждающихся  в жилых помещениях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rPr/>
            </w:pPr>
            <w:r>
              <w:rPr>
                <w:sz w:val="16"/>
                <w:szCs w:val="16"/>
              </w:rPr>
              <w:t>Устанавливает сроки и последовательность административных процедур и административных действий Администрации Борисовского сельского поселения Шербакульского муниципального района Омской области   по приему заявлений, документов, а также постановке граждан на учет в качестве нуждающихся в жилых помещениях (далее – муниципальная услуга).</w:t>
            </w:r>
          </w:p>
          <w:p>
            <w:pPr>
              <w:pStyle w:val="A0cxsplast"/>
              <w:tabs>
                <w:tab w:val="left" w:pos="708" w:leader="none"/>
              </w:tabs>
              <w:autoSpaceDE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е Российской Федерации,  претендующие на предоставление жилых помещений муниципального жилищного фонда по договорам социального найма и признанные нуждающимися в жилых помещения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Борисовского сельского поселения от 03.12.2012 г. № 151-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(изменение) адресов объектам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rPr/>
            </w:pPr>
            <w:r>
              <w:rPr>
                <w:sz w:val="16"/>
                <w:szCs w:val="16"/>
              </w:rPr>
              <w:t>Устанавливает сроки и последовательность административных процедур и административных действий Администрации Борисовского сельского поселения Шербакульского муниципального района Омской области по присвоению (изменению) адресов объектам недвижимости</w:t>
            </w:r>
          </w:p>
          <w:p>
            <w:pPr>
              <w:pStyle w:val="Style17"/>
              <w:tabs>
                <w:tab w:val="clear" w:pos="0"/>
                <w:tab w:val="left" w:pos="708" w:leader="none"/>
              </w:tabs>
              <w:ind w:left="0"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е и физические лица, индивидуальные предприниматели, имеющие правоустанавливающие документы на объект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Борисовского сельского поселения от 03.12.2012 г. № 151-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6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земельного участка, находящегося в муниципальной собственности, а также государственной собственности, собственность на который не разграничена, расположенного в границах Борисовского сельского поселения, без проведения тор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0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17"/>
              <w:tabs>
                <w:tab w:val="clear" w:pos="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tabs>
                <w:tab w:val="clear" w:pos="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сроки и последовательность действий при предоставлении муниципальной услуги.</w:t>
            </w:r>
          </w:p>
          <w:p>
            <w:pPr>
              <w:pStyle w:val="Style17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отдельных категорий граждан, которые имеют право на предоставление земельного участка в собственность бесплатно в соответствии с Законом Омской области от 30 апреля 2015 года № 1741-ОЗ «О предоставлении отдельным категориям граждан земельных участков в собственность бесплатно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Борисовского сельского поселения от 30.11.2015 г. № 1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арительное согласование предоставления земельного участка, находящегося в муниципальной собственности Борисовского СП, а также государственной собственности, собственность на который не разграничена, расположенного в границах Борис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сроки и последовательность действий при предоставлении муниципальной услуги.</w:t>
            </w:r>
          </w:p>
          <w:p>
            <w:pPr>
              <w:pStyle w:val="Style17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Борисовского сельского поселения от 30.11.2015 г. № 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межевых планов земельных участков, находящихся в муниципальной собственности Борисовского сельского поселения, а также государственной собственности, собственность на которые не разграничена, расположенного в границах Бори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0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17"/>
              <w:tabs>
                <w:tab w:val="clear" w:pos="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tabs>
                <w:tab w:val="clear" w:pos="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 сроки и последовательность действий при предоставлении муниципальной услуги.</w:t>
            </w:r>
          </w:p>
          <w:p>
            <w:pPr>
              <w:pStyle w:val="Style17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0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17"/>
              <w:tabs>
                <w:tab w:val="clear" w:pos="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tabs>
                <w:tab w:val="clear" w:pos="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Борисовского сельского поселения от 30.11.2015 г. № 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1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латное предоставление в собственность отдельных категорий граждан, находящихся в муниципальной собственности Борисовского сельского поселения, а также государственной собственности, собственность на которые не разграничена, расположенных в границах Бори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0"/>
              </w:tabs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17"/>
              <w:tabs>
                <w:tab w:val="clear" w:pos="0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tabs>
                <w:tab w:val="clear" w:pos="0"/>
              </w:tabs>
              <w:ind w:left="0" w:hanging="0"/>
              <w:rPr/>
            </w:pPr>
            <w:r>
              <w:rPr>
                <w:sz w:val="18"/>
                <w:szCs w:val="18"/>
              </w:rPr>
              <w:t>Устанавливает сроки и последовательность действий при предоставлении муниципальной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 семьи, зарегистрированные в качестве многодетных семей в соответствии с областным законодательством (далее – многодетные семьи), единственные родители, воспитывающие несовершеннолетних детей, лица из числа детей-сирот и детей, оставшихся без попечения родителей, по окончании пребывания в государственном (муниципальном) учреждении, у опекунов или попечителей до достижения ими 25 лет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 граждане, принятые на учет в целях бесплатного предоставления в собственность земельных участков, чье право на получение земельного участка не было реализовано в связи с достижением ребенком (детьми) возраста 18 лет (23 лет, в случае обучения ребенка (детей) в общеобразовательных организациях, профессиональных образовательных организациях, образовательных организациях высшего образования по очной форме обучения, лицам из числа детей- сирот и детей, оставшихся без попечения родителей, по окончании пребывания в государственном (муниципальном) образовательном учреждении, у опекунов или попечителей, - 25 лет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 многодетные семьи, обладающ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 земельными участками, предоставленными указанным лицам в аренду для индивидуального жилищного строительства, дачного строительства, ведения личного подсобного хозяйства, решения о предоставлении которых приняты до 14 июня 2011 год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 земельными участками, предоставленными в аренду для индивидуального жилищного строительства, дачного строительства, ведения личного подсобного хозяйства до даты регистрации такой семьи в качестве многодетной в соответствии с областным законодательств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 земельными участками, на которых расположены жилые дома, принадлежащ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казанным лицам на праве собствен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 семьи, члены которых награждены в соответствии с федеральным законодательством орденом «Родительская слава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 граждане, удостоенные звания Героя Советского Союза, Героя Российской Федерации или являющиеся полными кавалерами ордена Славы; граждане, удостоенные звания Героя Социалистического Труда, Героя Труда Российской Федерации либо награжден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деном Трудовой Славы трех степеней;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) граждане, принятые на учет по основаниям и в порядке, установленном областным законодательством до вступления в силу Закона Омской области от 30 апреля 2015 года № 1741-ОЗ 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главы Борисовского сельского поселения от 30.11.2015 № 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74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2.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ых участков, находящихся в собственности поселения, для целей, не связанных со строительством на территории Борис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Борисовского сельского поселения Шербакульского муниципального района Ом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авливает сроки и последователь-ность административных процедур и административных действий Администрации Борисовского сельского поселения Шербакульского муниципального района Омской области по предоставлению земельных участков, находящихся в собственности поселения, для целей, не связанных со строи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8"/>
                <w:szCs w:val="18"/>
              </w:rPr>
              <w:t>Муниципаль-ная услуга предоставляется бесплат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е и (или) юридические лица, а также их законные представители, действующие на основании доверенности.</w:t>
            </w:r>
          </w:p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главы сельского поселения от 12.12.2013 г. № 1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00"/>
      <w:sz w:val="21"/>
      <w:szCs w:val="21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tabs>
        <w:tab w:val="clear" w:pos="708"/>
        <w:tab w:val="left" w:pos="0" w:leader="none"/>
      </w:tabs>
      <w:suppressAutoHyphens w:val="true"/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A0cxsplast">
    <w:name w:val="a0cxsplast"/>
    <w:basedOn w:val="Normal"/>
    <w:qFormat/>
    <w:pPr/>
    <w:rPr>
      <w:rFonts w:ascii="Arial" w:hAnsi="Arial" w:cs="Arial"/>
      <w:color w:val="000000"/>
      <w:sz w:val="21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17:00Z</dcterms:created>
  <dc:creator>User</dc:creator>
  <dc:description/>
  <cp:keywords/>
  <dc:language>en-US</dc:language>
  <cp:lastModifiedBy>AutoBVT</cp:lastModifiedBy>
  <cp:lastPrinted>2016-02-03T16:14:00Z</cp:lastPrinted>
  <dcterms:modified xsi:type="dcterms:W3CDTF">2017-04-05T03:00:00Z</dcterms:modified>
  <cp:revision>12</cp:revision>
  <dc:subject/>
  <dc:title>проект</dc:title>
</cp:coreProperties>
</file>